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968954371"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781623799"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955202144"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993311194"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2008574655"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42445046"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420982083"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2039084700"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785155220"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354259786"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197735803"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440808290"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356841173"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376184101"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717884027"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285182234"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